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647" w:leader="none"/>
        </w:tabs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сударственное бюджетное профессиональное образовательное учреждение Новосибирской области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овосибирский электромеханический колледж»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right="-1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z w:val="28"/>
          <w:szCs w:val="28"/>
        </w:rPr>
        <w:t>(ГБПОУ НСО «НЭК»)</w:t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caps/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Зам. директор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по учебно-методическ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____________Т.П.Перепеча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«___» _______ 2019г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6"/>
        <w:jc w:val="center"/>
        <w:rPr/>
      </w:pPr>
      <w:r>
        <w:rPr>
          <w:rFonts w:eastAsia="Calibri"/>
          <w:b/>
          <w:caps/>
          <w:sz w:val="28"/>
          <w:szCs w:val="28"/>
          <w:lang w:eastAsia="en-US"/>
        </w:rPr>
        <w:t>РАБОЧАЯ ПРОГРАММа УЧЕБНОЙ ДИСЦИПЛИНЫ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атемат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пециальность 23.02.03 Техническое обслуживание и ремонт </w:t>
      </w:r>
    </w:p>
    <w:p>
      <w:pPr>
        <w:pStyle w:val="Normal"/>
        <w:rPr/>
      </w:pPr>
      <w:r>
        <w:rPr>
          <w:b/>
          <w:sz w:val="28"/>
          <w:szCs w:val="28"/>
        </w:rPr>
        <w:t>автомобильного тран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ПЦК ____________________</w:t>
      </w:r>
    </w:p>
    <w:p>
      <w:pPr>
        <w:pStyle w:val="Normal"/>
        <w:rPr/>
      </w:pPr>
      <w:r>
        <w:rPr>
          <w:sz w:val="28"/>
          <w:szCs w:val="28"/>
        </w:rPr>
        <w:t>Протокол №____ «____»____________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ЦК_____________              Т. В. Квич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</w:t>
        <w:tab/>
        <w:t>Федерального государственного образовательного стандарта среднего профессионального образования (далее – ФГОС СПО) по специальности 23.02.03 Техническое обслуживание и ремонт автомобильного транспор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ГБПОУ НСО "Новосибирский электромеханический колледж"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гина Марина Александровна, преподаватель 1 квалификационной категор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b/>
          <w:b/>
          <w:i/>
          <w:i/>
          <w:sz w:val="32"/>
          <w:szCs w:val="32"/>
          <w:vertAlign w:val="superscript"/>
        </w:rPr>
      </w:pPr>
      <w:r>
        <w:rPr>
          <w:b/>
          <w:i/>
          <w:sz w:val="32"/>
          <w:szCs w:val="32"/>
          <w:vertAlign w:val="superscript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аспорт РАБОЧЕЙ ПРОГРАММЫ УЧЕБНОЙ  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математи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образовательной программы в соответствии с ФГОС СПО по специальности 23.02.03 Техническое обслуживание и ремонт автомобильного транспорта, входящей в укрупненную группу 23.00.00 Техника и технологии наземного транспор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математический и общий естественнонаучный цик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8"/>
          <w:szCs w:val="28"/>
        </w:rPr>
        <w:t>В результате изучения обязательной части цикла обучающийся долже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8"/>
          <w:szCs w:val="28"/>
        </w:rPr>
        <w:tab/>
        <w:t>уметь:  решать обыкновенные дифференциальные уравн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8"/>
          <w:szCs w:val="28"/>
        </w:rPr>
        <w:tab/>
        <w:t>знать:  основные понятия и методы математического анализа, дискретной математики, теории вероятностей и математической статисти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численные методы решения прикладных задач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8"/>
          <w:szCs w:val="28"/>
        </w:rPr>
        <w:t>максимальной учебной нагрузки обучающегося  - 105 часов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- 70  час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- 35 час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вторение теоретическ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готовка реферат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формление практическ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- </w:t>
            </w:r>
            <w:r>
              <w:rPr>
                <w:b/>
                <w:i/>
                <w:iCs/>
                <w:sz w:val="28"/>
                <w:szCs w:val="28"/>
                <w:u w:val="single"/>
              </w:rPr>
              <w:t xml:space="preserve">экзамен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Cs w:val="28"/>
        </w:rPr>
        <w:t>2.2 Тематический план и содержание учебной дисциплины «Математи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0477"/>
        <w:gridCol w:w="933"/>
        <w:gridCol w:w="1206"/>
      </w:tblGrid>
      <w:tr>
        <w:trPr>
          <w:trHeight w:val="63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31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2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№1. Элементы линейной алгебры и теории комплексных чисел. </w:t>
            </w:r>
          </w:p>
        </w:tc>
        <w:tc>
          <w:tcPr>
            <w:tcW w:w="10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Числовые множества. Приближенные вычисления.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Векторы, действия с ними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Матрицы. Определитель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  Определители и действия с ними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Методы решения систем линейных уравнений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мплексные числа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9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теоретический материал.</w:t>
            </w:r>
          </w:p>
        </w:tc>
        <w:tc>
          <w:tcPr>
            <w:tcW w:w="9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основные моменты:</w:t>
            </w:r>
          </w:p>
        </w:tc>
        <w:tc>
          <w:tcPr>
            <w:tcW w:w="9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множества. Действия с действительными числами. Приближенные вычисления..</w:t>
            </w:r>
          </w:p>
        </w:tc>
        <w:tc>
          <w:tcPr>
            <w:tcW w:w="9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векторами.</w:t>
            </w:r>
          </w:p>
        </w:tc>
        <w:tc>
          <w:tcPr>
            <w:tcW w:w="9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матрицами, определителями.</w:t>
            </w:r>
          </w:p>
        </w:tc>
        <w:tc>
          <w:tcPr>
            <w:tcW w:w="9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стейших матричных уравнений.</w:t>
            </w:r>
          </w:p>
        </w:tc>
        <w:tc>
          <w:tcPr>
            <w:tcW w:w="9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стем линейных уравнений.</w:t>
            </w:r>
          </w:p>
        </w:tc>
        <w:tc>
          <w:tcPr>
            <w:tcW w:w="9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д комплексными числами.</w:t>
            </w:r>
          </w:p>
        </w:tc>
        <w:tc>
          <w:tcPr>
            <w:tcW w:w="9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реферат.</w:t>
            </w:r>
          </w:p>
        </w:tc>
        <w:tc>
          <w:tcPr>
            <w:tcW w:w="9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 "Приближенные вычисления"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 "Векторы и действия с ними"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 "Матрицы, действия с ними"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" Решение простейших матричных уравнений"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5. "Решение систем линейных уравнений"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. Действия над комплексными числами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№2. Элементы аналитической геометрии.</w:t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 Прямые и плоскости в пространстве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 Кривые второго порядка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теоретический материал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основные моменты: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е и плоскости в пространстве, и их уравнен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ые второго порядка и их уравнен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реферат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 "</w:t>
            </w:r>
            <w:r>
              <w:rPr>
                <w:iCs/>
                <w:sz w:val="24"/>
                <w:szCs w:val="24"/>
              </w:rPr>
              <w:t>Прямые и плоскости в пространстве."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"Кривые второго порядка."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№3. Дифференциальное и интегральное исчисление. </w:t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ел и непрерывность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оизводная и ее приложения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Интеграл и его приложения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Дифференциальные уравнения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теоретический материал.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основные моменты: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ределов.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ная и ее приложения.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 и его приложения.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ифференциальных уравнений первого порядка.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реферат.</w:t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" Вычисление пределов."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2. "Производная и ее приложения"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3. "Интеграл и его приложения"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 "Решение дифференциальных уравнений первого порядка"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№4. Элементы теории вероятностей и математической статистики</w:t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 Случайные события. Теоремы сложения, умножения вероятностей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 Задачи математической статистики. Генеральная совокупность и выборка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теоретический материал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основные моменты: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лучайные события. Теоремы сложения, умножения вероятностей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дачи математической статистики. Генеральная совокупность и выборк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реферат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 Решение задач с применением вероятностных методов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"Построение закона распределения случайной величины"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№5. Основы дискретной математики и математической логики</w:t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 Множества и операции над ними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 Элементы математической логики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теоретический материал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основные моменты: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ножества и операции над ним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Элементы математической логик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 Множества и операции над ними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 Решение элементарных задач на логические операции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№6. Элементы теории рядов.</w:t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 Числовые ряды.. Сходимость числовых рядов. Признаки сходимости знакоположительных рядов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 Функциональные и степенные ряды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теоретический материал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основные моменты: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исловые ряды. Сходимость числовых рядов. Признаки сходимости знакоположительных ря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альные и степенные ряды.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 Исследование сходимости числовых рядов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0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1134" w:gutter="0" w:header="720" w:top="1134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Математ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1.1 Оборудование учебного кабинет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Оформление кабинета: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шрифта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основной надписи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м практических работ для студентов второго курса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м «Ученые – математики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 математиков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Дидактический материал: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u w:val="single"/>
              </w:rPr>
              <w:t>Карточки – задания по темам</w:t>
            </w:r>
            <w:r>
              <w:rPr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иближенные вычислен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Векторы, действия с ним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Матрицы, действия с ним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ешение простейших матричных уравнений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«Решение систем линейных  уравнений»;</w:t>
              <w:br/>
              <w:t>- «</w:t>
            </w:r>
            <w:r>
              <w:rPr>
                <w:iCs/>
                <w:sz w:val="24"/>
                <w:szCs w:val="24"/>
              </w:rPr>
              <w:t>Решение задач с применением вероятностных методов</w:t>
            </w:r>
            <w:r>
              <w:rPr>
                <w:sz w:val="24"/>
                <w:szCs w:val="24"/>
              </w:rPr>
              <w:t>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«</w:t>
            </w:r>
            <w:r>
              <w:rPr>
                <w:iCs/>
                <w:sz w:val="24"/>
                <w:szCs w:val="24"/>
              </w:rPr>
              <w:t>Построение закона распределения случайной величины</w:t>
            </w:r>
            <w:r>
              <w:rPr>
                <w:sz w:val="24"/>
                <w:szCs w:val="24"/>
              </w:rPr>
              <w:t>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Вычисление пределов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оизводная и ее приложен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Интеграл и его приложения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чебно – наглядные пособия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кат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«Действия над векторами, заданными координатами»; М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5П5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«Линейные операции над матрицами»; М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1П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«Определитель 2</w:t>
            </w:r>
            <w:r>
              <w:rPr>
                <w:sz w:val="24"/>
                <w:szCs w:val="24"/>
                <w:vertAlign w:val="superscript"/>
              </w:rPr>
              <w:t>го</w:t>
            </w:r>
            <w:r>
              <w:rPr>
                <w:sz w:val="24"/>
                <w:szCs w:val="24"/>
              </w:rPr>
              <w:t xml:space="preserve"> и 3</w:t>
            </w:r>
            <w:r>
              <w:rPr>
                <w:sz w:val="24"/>
                <w:szCs w:val="24"/>
                <w:vertAlign w:val="superscript"/>
              </w:rPr>
              <w:t>го</w:t>
            </w:r>
            <w:r>
              <w:rPr>
                <w:sz w:val="24"/>
                <w:szCs w:val="24"/>
              </w:rPr>
              <w:t xml:space="preserve"> порядка, Схема Сарруса»; М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1П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«Решение матричных уравнений»; М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1П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амечательные пределы»; М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3П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«Геометрические, физические приложения производной»; М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3П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Геометрические, физические приложения интеграла»; М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3П3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3.1.2 </w:t>
      </w: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Наименование технических средств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о-меловая доска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90" w:leader="none"/>
        </w:tabs>
        <w:rPr/>
      </w:pPr>
      <w:r>
        <w:rPr>
          <w:sz w:val="28"/>
          <w:szCs w:val="28"/>
        </w:rPr>
        <w:t xml:space="preserve">Дадаян А.А.Математика М. ФОРУМ 2015г. (профессиональное образование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90" w:leader="none"/>
        </w:tabs>
        <w:rPr/>
      </w:pPr>
      <w:r>
        <w:rPr>
          <w:sz w:val="28"/>
          <w:szCs w:val="28"/>
        </w:rPr>
        <w:t>И.И.Валуце, Г.Д. Дилигул  Математика для техникумов М. Наука, 2015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90" w:leader="none"/>
        </w:tabs>
        <w:rPr/>
      </w:pPr>
      <w:r>
        <w:rPr>
          <w:sz w:val="28"/>
          <w:szCs w:val="28"/>
        </w:rPr>
        <w:t>Волгина М. А. Методические указания  по выполнению практических работ, 2018 г.</w:t>
      </w:r>
    </w:p>
    <w:p>
      <w:pPr>
        <w:pStyle w:val="Normal"/>
        <w:tabs>
          <w:tab w:val="clear" w:pos="720"/>
          <w:tab w:val="left" w:pos="60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  <w:sz w:val="28"/>
          <w:szCs w:val="28"/>
        </w:rPr>
        <w:t>Интернет</w:t>
      </w:r>
      <w:r>
        <w:rPr>
          <w:b/>
          <w:i/>
          <w:sz w:val="28"/>
          <w:szCs w:val="28"/>
        </w:rPr>
        <w:t>-ресурс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90" w:leader="none"/>
        </w:tabs>
        <w:rPr/>
      </w:pPr>
      <w:r>
        <w:rPr>
          <w:sz w:val="28"/>
          <w:szCs w:val="28"/>
        </w:rPr>
        <w:t>www. fcior. edu. ru (Информационные, тренировочные и контрольные материалы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90" w:leader="none"/>
        </w:tabs>
        <w:rPr/>
      </w:pPr>
      <w:r>
        <w:rPr>
          <w:sz w:val="28"/>
          <w:szCs w:val="28"/>
        </w:rPr>
        <w:t>www. school-collection. edu. ru (Единая коллекции цифровых образовательных ресурсов).</w:t>
      </w:r>
    </w:p>
    <w:p>
      <w:pPr>
        <w:pStyle w:val="Normal"/>
        <w:tabs>
          <w:tab w:val="clear" w:pos="720"/>
          <w:tab w:val="left" w:pos="6090" w:leader="none"/>
        </w:tabs>
        <w:ind w:left="-1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090" w:leader="none"/>
        </w:tabs>
        <w:ind w:left="-15" w:hanging="0"/>
        <w:rPr/>
      </w:pPr>
      <w:r>
        <w:rPr>
          <w:b/>
          <w:i/>
          <w:sz w:val="28"/>
          <w:szCs w:val="28"/>
        </w:rPr>
        <w:t>Дополнительные источники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090" w:leader="none"/>
        </w:tabs>
        <w:ind w:left="-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90" w:leader="none"/>
        </w:tabs>
        <w:rPr/>
      </w:pPr>
      <w:r>
        <w:rPr>
          <w:sz w:val="28"/>
          <w:szCs w:val="28"/>
        </w:rPr>
        <w:t>Лисичкин В.Т., И.Л. Соловейчик.  Математика - учебное пособие для техникумов - М. Высшая школа 2015г.</w:t>
      </w:r>
    </w:p>
    <w:p>
      <w:pPr>
        <w:pStyle w:val="Normal"/>
        <w:tabs>
          <w:tab w:val="clear" w:pos="720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работ,  выполнения обучающимися индивидуальных за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обыкновенные дифференциальные уравнения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блюдение за деятельностью студентов в ходе выполнения практических  рабо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стный опрос, оценка выполненных практических работ и упражнени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sz w:val="28"/>
                <w:szCs w:val="28"/>
              </w:rPr>
              <w:tab/>
              <w:t>знать:  основные понятия и методы математического анализа, дискретной математики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sz w:val="28"/>
                <w:szCs w:val="28"/>
              </w:rPr>
              <w:t>основные численные методы решения прикладных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блюдение за деятельностью студентов в процессе выполнения практических работ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выполненных упражнений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ос в виде тестирова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рефератов и докладо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headerReference w:type="default" r:id="rId5"/>
      <w:type w:val="nextPage"/>
      <w:pgSz w:w="11906" w:h="16838"/>
      <w:pgMar w:left="1134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31" w:color="000000"/>
        <w:left w:val="single" w:sz="12" w:space="4" w:color="000000"/>
        <w:bottom w:val="single" w:sz="12" w:space="6" w:color="000000"/>
        <w:right w:val="single" w:sz="12" w:space="4" w:color="000000"/>
      </w:pBdr>
      <w:tabs>
        <w:tab w:val="clear" w:pos="720"/>
        <w:tab w:val="left" w:pos="284" w:leader="none"/>
      </w:tabs>
      <w:ind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 w:val="false"/>
      <w:iCs w:val="false"/>
      <w:color w:val="0E774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22:36:00Z</dcterms:created>
  <dc:creator>VOTA NГO А REGIONALIZAЗГO! SIM AO REFORЗO DO MUNICIPALISMO!</dc:creator>
  <dc:description/>
  <cp:keywords/>
  <dc:language>en-US</dc:language>
  <cp:lastModifiedBy>Методист</cp:lastModifiedBy>
  <cp:lastPrinted>2017-09-28T10:01:00Z</cp:lastPrinted>
  <dcterms:modified xsi:type="dcterms:W3CDTF">2020-08-28T02:48:00Z</dcterms:modified>
  <cp:revision>3</cp:revision>
  <dc:subject>JOГO JARDIM x8?! PORRA! DIA 8 VOTA NГO!</dc:subject>
  <dc:title>Пояснительная  записка</dc:title>
</cp:coreProperties>
</file>